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___         Period______________</w:t>
      </w:r>
      <w:r>
        <w:rPr>
          <w:sz w:val="28"/>
          <w:szCs w:val="28"/>
        </w:rPr>
        <w:t xml:space="preserve"> </w:t>
      </w:r>
      <w:r>
        <w:rPr/>
        <w:t>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800</wp:posOffset>
            </wp:positionH>
            <wp:positionV relativeFrom="paragraph">
              <wp:posOffset>53340</wp:posOffset>
            </wp:positionV>
            <wp:extent cx="1066800" cy="6610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95800</wp:posOffset>
            </wp:positionH>
            <wp:positionV relativeFrom="paragraph">
              <wp:posOffset>53340</wp:posOffset>
            </wp:positionV>
            <wp:extent cx="914400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ber Evidence (Part 2) Notes Quiz</w:t>
      </w: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Use your notes on fiber evidence to answer the following questions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According to weave terminology, what is a blen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What is the difference between the warp and the w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What type of weave pattern is shown belo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95450" cy="1424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1118870</wp:posOffset>
                </wp:positionV>
                <wp:extent cx="13716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88.1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How are the warp and weft woven in a plain wea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How are the warp and weft woven in a twill wea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True or false? In satin weave, the yarn interlacing is not unifo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How are knitted fabrics mad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What are polymer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In order to perform a thermal decomposition test on fibers, what must be don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What does the refractive index measu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What is the procedure called that is used to separate dyes for comparative analysi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What is Fourier Transform Infrared analysis (FTIR) based 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22:53:00Z</dcterms:created>
  <dc:creator>Theresa DeLaurentis</dc:creator>
  <dc:description/>
  <cp:keywords/>
  <dc:language>en-US</dc:language>
  <cp:lastModifiedBy>Theresa DeLaurentis</cp:lastModifiedBy>
  <dcterms:modified xsi:type="dcterms:W3CDTF">2008-01-14T23:04:00Z</dcterms:modified>
  <cp:revision>1</cp:revision>
  <dc:subject/>
  <dc:title>Name_______________________________________________         Period______________ _</dc:title>
</cp:coreProperties>
</file>